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2122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7164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2098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34732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6628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20667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6329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4956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6912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35934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51036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8130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87025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8327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82254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