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13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864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043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162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691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798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477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113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380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611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692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041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837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524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24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527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636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