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8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380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011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481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91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84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429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458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37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536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4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47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50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