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1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41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05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440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761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27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589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09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09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7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11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60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2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88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0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