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0649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35235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67157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0389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2070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92198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0791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1950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8841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8125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636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1955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3716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9640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91946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3810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42492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