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44318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525031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558511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900698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491739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08355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590895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402841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226648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931061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05603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17597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27688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