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537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111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155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226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543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78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157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0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029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465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190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083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526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762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944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