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676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208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909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921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861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244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363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559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314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104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001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028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090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535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340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317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076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