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11459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48852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49964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89737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20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48554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08338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77272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25157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077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60680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39273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03492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