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24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6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86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4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26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99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06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71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18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16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05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28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15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5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