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747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245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133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989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418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4788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669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145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755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133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751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317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33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735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3627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0100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980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