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74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618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974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867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17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28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133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776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309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57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918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25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767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