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32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7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99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85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667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18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025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334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233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406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43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333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46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132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790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