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639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423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597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550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174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9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191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72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050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979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139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103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3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751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676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031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15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