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0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01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9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86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81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77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769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013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997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83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0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8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00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