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799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837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499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876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947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871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864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547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882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964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932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427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925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049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431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