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8484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1759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2973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67295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39666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52684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45399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24250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01792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4959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7744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931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81516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82853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9842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4700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10700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