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4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003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2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38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3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29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96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9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3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30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27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6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