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06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56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549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450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124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973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404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675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814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064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340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168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979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174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027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