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26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031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604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67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003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99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652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05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1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159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529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11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75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72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70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71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61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