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3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15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73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0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7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6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41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28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65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8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6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420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