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99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038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406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876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937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375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653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554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671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798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974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782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486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050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522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