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1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94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44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88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3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8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98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13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49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2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85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26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44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01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73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53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