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25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652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418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54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446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653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757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521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83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104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08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87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264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