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732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946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83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61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861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636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802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469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43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544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653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847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21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330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850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