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18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8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493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23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87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2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45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072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36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59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6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5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1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36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6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96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