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4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27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121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03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17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209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29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202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8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68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03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