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965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694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147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835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419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153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834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345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452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043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465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88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128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232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079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