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9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499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294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989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3750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831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7823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435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245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3802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200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275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088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905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420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5252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903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