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779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306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579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370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524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1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241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398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491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492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249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371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684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