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63764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88633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