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6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35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7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73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859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49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19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62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40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53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1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5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71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6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30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