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3309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29687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970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2040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7053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7929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66763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6449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161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0655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351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539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496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27782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1667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40668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9868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