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99713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11096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41159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99151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20006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59291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35882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50788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43135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35373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30606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72370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7280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95371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19559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