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984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768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601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494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912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605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761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684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132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55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271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529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163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522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842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690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516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