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070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032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1951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941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545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0848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2630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217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2884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8388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005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234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9990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