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3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17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95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41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9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266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09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35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1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56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620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70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206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15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82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