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49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365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91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296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67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8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85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557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323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0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3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79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47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784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88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626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