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841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511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825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534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811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26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695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410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97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626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129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374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446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