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236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613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510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09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31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480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48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762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62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63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39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86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41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328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