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2301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38652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41675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53079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92082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56438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10286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23892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63000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45706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90102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52469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09032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54017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6841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05611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08608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