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21314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55931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93491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52282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93436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302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25149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22749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7319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16673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53520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02772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39172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