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929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049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012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959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140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243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358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024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403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419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621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677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091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948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743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