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485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173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852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448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547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999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361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814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96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7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4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4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386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184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620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579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372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