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47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9097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045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2457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7562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1602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027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696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3858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9985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810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410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6885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