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6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14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63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53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07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35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700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571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608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0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7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3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12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522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