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208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700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414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572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276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73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422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115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40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196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381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087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627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702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581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811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530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