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36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571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65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31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08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62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54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33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57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467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1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23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68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