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709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7978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7511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9658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5326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753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1861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6476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0296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4117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0788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8136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5840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8396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3753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