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46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23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69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52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74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9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75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44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09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25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3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60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80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127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93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22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8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